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1 How express – Story Structure Assesment (Nena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611666007"/>
            <w:bookmarkStart w:id="1" w:name="__Fieldmark__0_361166600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611666007"/>
            <w:bookmarkStart w:id="3" w:name="__Fieldmark__1_361166600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611666007"/>
            <w:bookmarkStart w:id="5" w:name="__Fieldmark__2_361166600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611666007"/>
            <w:bookmarkStart w:id="7" w:name="__Fieldmark__3_361166600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611666007"/>
            <w:bookmarkStart w:id="9" w:name="__Fieldmark__4_361166600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611666007"/>
            <w:bookmarkStart w:id="11" w:name="__Fieldmark__5_361166600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611666007"/>
            <w:bookmarkStart w:id="13" w:name="__Fieldmark__6_361166600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611666007"/>
            <w:bookmarkStart w:id="15" w:name="__Fieldmark__7_361166600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611666007"/>
            <w:bookmarkStart w:id="17" w:name="__Fieldmark__8_361166600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611666007"/>
            <w:bookmarkStart w:id="19" w:name="__Fieldmark__9_361166600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611666007"/>
            <w:bookmarkStart w:id="21" w:name="__Fieldmark__10_361166600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611666007"/>
            <w:bookmarkStart w:id="23" w:name="__Fieldmark__11_361166600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611666007"/>
            <w:bookmarkStart w:id="25" w:name="__Fieldmark__12_361166600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611666007"/>
            <w:bookmarkStart w:id="27" w:name="__Fieldmark__13_361166600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611666007"/>
            <w:bookmarkStart w:id="29" w:name="__Fieldmark__14_361166600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611666007"/>
            <w:bookmarkStart w:id="31" w:name="__Fieldmark__15_361166600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611666007"/>
            <w:bookmarkStart w:id="34" w:name="__Fieldmark__16_361166600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611666007"/>
            <w:bookmarkStart w:id="36" w:name="__Fieldmark__17_361166600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611666007"/>
            <w:bookmarkStart w:id="38" w:name="__Fieldmark__18_361166600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611666007"/>
            <w:bookmarkStart w:id="40" w:name="__Fieldmark__19_361166600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611666007"/>
            <w:bookmarkStart w:id="42" w:name="__Fieldmark__20_361166600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611666007"/>
            <w:bookmarkStart w:id="44" w:name="__Fieldmark__21_361166600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611666007"/>
            <w:bookmarkStart w:id="46" w:name="__Fieldmark__22_361166600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611666007"/>
            <w:bookmarkStart w:id="48" w:name="__Fieldmark__23_361166600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611666007"/>
            <w:bookmarkStart w:id="50" w:name="__Fieldmark__24_361166600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611666007"/>
            <w:bookmarkStart w:id="52" w:name="__Fieldmark__25_361166600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611666007"/>
            <w:bookmarkStart w:id="54" w:name="__Fieldmark__27_361166600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611666007"/>
            <w:bookmarkStart w:id="56" w:name="__Fieldmark__28_361166600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611666007"/>
            <w:bookmarkStart w:id="58" w:name="__Fieldmark__29_361166600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611666007"/>
            <w:bookmarkStart w:id="60" w:name="__Fieldmark__30_361166600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611666007"/>
            <w:bookmarkStart w:id="62" w:name="__Fieldmark__31_361166600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An inquiry into how stories are structured and organized (Characters and setting)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</w:p>
          <w:p>
            <w:pPr>
              <w:pStyle w:val="NoSpacing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Organization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Arial"/>
                <w:lang w:val="en-US"/>
              </w:rPr>
              <w:t>Plann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Youtube Hitopadesha tales – The Wise Rat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611666007"/>
            <w:bookmarkStart w:id="64" w:name="__Fieldmark__33_361166600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611666007"/>
            <w:bookmarkStart w:id="66" w:name="__Fieldmark__34_361166600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611666007"/>
            <w:bookmarkStart w:id="68" w:name="__Fieldmark__35_361166600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611666007"/>
            <w:bookmarkStart w:id="70" w:name="__Fieldmark__36_361166600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611666007"/>
            <w:bookmarkStart w:id="72" w:name="__Fieldmark__37_361166600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611666007"/>
            <w:bookmarkStart w:id="74" w:name="__Fieldmark__38_361166600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611666007"/>
            <w:bookmarkStart w:id="76" w:name="__Fieldmark__39_361166600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611666007"/>
            <w:bookmarkStart w:id="78" w:name="__Fieldmark__40_361166600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611666007"/>
            <w:bookmarkStart w:id="80" w:name="__Fieldmark__41_361166600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611666007"/>
            <w:bookmarkStart w:id="82" w:name="__Fieldmark__42_361166600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611666007"/>
            <w:bookmarkStart w:id="84" w:name="__Fieldmark__43_361166600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611666007"/>
            <w:bookmarkStart w:id="86" w:name="__Fieldmark__44_361166600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eek 7 Sept 26th – 30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: 5 mins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Let the children to watch the movie (5 min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142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 20 mi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sk the children to write or draw in their notebooks the characters and the setting of the story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2"/>
      <w:szCs w:val="22"/>
      <w:lang w:val="en-GB"/>
    </w:rPr>
  </w:style>
  <w:style w:type="character" w:styleId="CharChar">
    <w:name w:val=" Cha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2:19:00Z</dcterms:created>
  <dc:creator>Ana Maria</dc:creator>
  <dc:description/>
  <cp:keywords/>
  <dc:language>en-US</dc:language>
  <cp:lastModifiedBy>nena</cp:lastModifiedBy>
  <cp:lastPrinted>2009-01-26T08:55:00Z</cp:lastPrinted>
  <dcterms:modified xsi:type="dcterms:W3CDTF">2011-09-02T22:20:00Z</dcterms:modified>
  <cp:revision>3</cp:revision>
  <dc:subject/>
  <dc:title>COLEGIO COLOMBO BRITÁNICO</dc:title>
</cp:coreProperties>
</file>